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опросы для оценки качества освоения дисциплины на экзамене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и значение контроля в управлении экономикой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контроля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контрол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контрол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контрол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видов контроля хозяйствующих субъектов (по видам)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ификация видов контроля хозяйствующих субъектов (по субъектам)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ификация видов контроля хозяйствующих субъектов (по характеру контрольных функций и сфере их применения)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видов контроля хозяйствующих субъектов (по времени осуществления)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ификация видов контроля хозяйствующих субъектов (по источникам проверки)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видов контроля хозяйствующих субъектов (по методам осуществления)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но-правовое регулирование контроля в РФ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фактического контрол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я как метод фактического контрол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и приемы документальной проверки операций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документальной проверки в виде взаимного контроля документов, отражающих взаимосвязанные хозяйственные операции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документальной проверки в виде контрольного сличен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ревизи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и задачи ревизи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и объекты ревизи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роведения ревизи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ревизи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а ревизора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нности ревизор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ревизор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лиц, деятельность которых проверяетс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нности лиц, деятельность которых проверяетс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лиц, деятельность которых проверяетс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в контрольно-ревизионной работе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т в контрольно-ревизионной работе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ность в контрольно-ревизионной работе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последовательности ревизионного процесс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проведению ревизи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рограммы проведения ревизи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лана проведения ревизи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ревизии на объекте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результатов ревизи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ревизи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атериалов ревизи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контроля за выполнением решений, принятых по материалам ревизи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ревизия операций с денежными средствам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и ревизия операций с основными средствам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и ревизия операций с нематериальными активам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ревизия товарно-материальных ценностей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ревизия дебиторской задолженност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и ревизия кредиторской задолженност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ревизия расчетов с бюджетом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и ревизия расчетов с подотчётными лицам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изия и контроль состояния учет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визия и контроль состояния отчетност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4:11:00Z</dcterms:created>
  <dc:creator>Пользователь</dc:creator>
  <dc:description/>
  <cp:keywords/>
  <dc:language>en-US</dc:language>
  <cp:lastModifiedBy>Nataliya Izvarina</cp:lastModifiedBy>
  <cp:lastPrinted>2023-09-11T13:55:00Z</cp:lastPrinted>
  <dcterms:modified xsi:type="dcterms:W3CDTF">2023-11-29T09:28:00Z</dcterms:modified>
  <cp:revision>15</cp:revision>
  <dc:subject/>
  <dc:title/>
</cp:coreProperties>
</file>